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T301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 xml:space="preserve">Industrial Safety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8108"/>
        <w:gridCol w:w="1276"/>
        <w:gridCol w:w="868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iscuss about the safety precautions  needed in high pressure and high temperature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material handing methods in detail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on the work environment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 detailed account on fire prevention and methods to prevent them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dustrial ventilation and exhaust system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 detailed account on the causes of noise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on health standards and rules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on occupational and industrial health hazard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 detailed account on Bhopal disaster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58:00Z</dcterms:created>
  <dc:creator>Ku</dc:creator>
  <dc:description/>
  <cp:keywords/>
  <dc:language>en-US</dc:language>
  <cp:lastModifiedBy>coe</cp:lastModifiedBy>
  <cp:lastPrinted>2016-09-21T22:18:00Z</cp:lastPrinted>
  <dcterms:modified xsi:type="dcterms:W3CDTF">2016-11-15T09:03:00Z</dcterms:modified>
  <cp:revision>13</cp:revision>
  <dc:subject/>
  <dc:title/>
</cp:coreProperties>
</file>